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isual Arts / Social Studies/ Language Arts Activ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v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learning the characteristic of a good citizen, the students will view a painting titled “Do unto others” by   </w:t>
      </w:r>
      <w:r>
        <w:rPr>
          <w:rFonts w:cs="Times New Roman" w:ascii="Times New Roman" w:hAnsi="Times New Roman"/>
        </w:rPr>
        <w:t xml:space="preserve">A. Rosell. The students will look at the painting and write three sentences about how they believe the painting is showing good citizenship. The student can also choose to write a story about what they believe is happening in the painting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Visual A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1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the purpose of the activi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1.0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fluency in use of symbols for visual express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5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gnize that art from other times and cultures does not look the sa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Social Stud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and exhibit citizenship traits in the classroom, school, and other social environment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 Language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 2.08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uss and explain response to how, why, and what if questions in sharing narrative and expository tex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2424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37:00Z</dcterms:created>
  <dc:creator>Meredith College</dc:creator>
  <dc:description/>
  <cp:keywords/>
  <dc:language>en-US</dc:language>
  <cp:lastModifiedBy>Meredith College</cp:lastModifiedBy>
  <dcterms:modified xsi:type="dcterms:W3CDTF">2011-01-31T03:37:00Z</dcterms:modified>
  <cp:revision>2</cp:revision>
  <dc:subject/>
  <dc:title/>
</cp:coreProperties>
</file>